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. Pavilon B - Lůžkový objekt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chiller Trane RTAF 155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ks VZT NICKEL NHKB – 27 kW</w:t>
        <w:tab/>
        <w:tab/>
        <w:t xml:space="preserve">       výk.</w:t>
        <w:tab/>
        <w:t>4x 0,7 kW</w:t>
        <w:tab/>
        <w:t>15 hodin    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ks VZT NICKEL NHKB – 35 kW 0225 HYD    výk.</w:t>
        <w:tab/>
        <w:t>4x 1,2 kW</w:t>
        <w:tab/>
        <w:t>15 hodin    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ks VZT NHKCAD  – 74 kW 0400 HYD </w:t>
        <w:tab/>
        <w:t xml:space="preserve">      výk.</w:t>
        <w:tab/>
        <w:t>4x 5,5 kW</w:t>
        <w:tab/>
        <w:t>3 x 13 hod.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1 x 12 hod.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Pavilon E - Operační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chiller Trane RTAF 155 XE XLN</w:t>
        <w:tab/>
        <w:tab/>
        <w:tab/>
        <w:t xml:space="preserve">              </w:t>
      </w:r>
      <w:r>
        <w:rPr>
          <w:rFonts w:cs="Arial" w:ascii="Arial" w:hAnsi="Arial"/>
          <w:color w:val="FF0000"/>
          <w:sz w:val="22"/>
          <w:szCs w:val="22"/>
        </w:rPr>
        <w:t>doregulace +/- 4°C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NICKEL NHKB 32 HYD 29 kW</w:t>
        <w:tab/>
        <w:tab/>
        <w:t>výk. 1x 10,2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ks VZT NICKEL NHKB 32 HYD 21 kW </w:t>
        <w:tab/>
        <w:t xml:space="preserve">            výk. 1x 8,6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s VZT NICKEL NHKB 32 HYD 26 kW</w:t>
        <w:tab/>
        <w:tab/>
        <w:t>výk.</w:t>
        <w:tab/>
        <w:t>2x 8,8 kW</w:t>
        <w:tab/>
        <w:t xml:space="preserve">24 hodin   22 °C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NICKEL NHKB 32 HYD 27 Kw</w:t>
        <w:tab/>
        <w:tab/>
        <w:t>výk.</w:t>
        <w:tab/>
        <w:t>1x 9,2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 BCK 10</w:t>
        <w:tab/>
        <w:tab/>
        <w:tab/>
        <w:t>výk.</w:t>
        <w:tab/>
        <w:t>1x 8,6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 BCK 25</w:t>
        <w:tab/>
        <w:tab/>
        <w:tab/>
        <w:t>výk.</w:t>
        <w:tab/>
        <w:t>1x 16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s VZT Janka Radotín BCK 6</w:t>
        <w:tab/>
        <w:tab/>
        <w:tab/>
        <w:t>výk.</w:t>
        <w:tab/>
        <w:t>2x 4,6 kW</w:t>
        <w:tab/>
        <w:t>24 hodin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výk.</w:t>
        <w:tab/>
        <w:t>1x 3,8 kW</w:t>
        <w:tab/>
        <w:t xml:space="preserve">2 hodiny   20 °C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Pavilon F - Patologie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1 ks chiller Aermec NRL 0650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</w:t>
        <w:tab/>
        <w:tab/>
        <w:tab/>
        <w:tab/>
        <w:tab/>
        <w:tab/>
        <w:t>výk. 1x 10,8 kW</w:t>
        <w:tab/>
        <w:t>10 hodin   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</w:t>
        <w:tab/>
        <w:tab/>
        <w:tab/>
        <w:tab/>
        <w:tab/>
        <w:tab/>
        <w:t>ý výk. 1x 11,4 kW</w:t>
        <w:tab/>
        <w:t>9 hodin     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chlazení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- zasedačka</w:t>
        <w:tab/>
        <w:tab/>
        <w:tab/>
        <w:tab/>
        <w:t>výk. 1x 6,7 kW</w:t>
        <w:tab/>
        <w:t>2,5 hodiny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- chodby</w:t>
        <w:tab/>
        <w:tab/>
        <w:tab/>
        <w:tab/>
        <w:tab/>
        <w:t>výk. 1x 1,5 kW</w:t>
        <w:tab/>
        <w:t xml:space="preserve">3 hodiny    21 °C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- suterén</w:t>
        <w:tab/>
        <w:tab/>
        <w:tab/>
        <w:tab/>
        <w:tab/>
        <w:t>výk. 1x 3,1 kW</w:t>
        <w:tab/>
        <w:t>5 hodin      18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Pavilon F - MOJIP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ks chiller Aermec NRL 75004   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>doregulace +/- 4 °C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Hřebec  HL 16      chladící   68 kW, tepelný výk. 104 kW, motor 1x 16,5 kW</w:t>
        <w:tab/>
        <w:tab/>
        <w:tab/>
        <w:tab/>
        <w:tab/>
        <w:tab/>
        <w:tab/>
        <w:tab/>
        <w:tab/>
        <w:tab/>
        <w:tab/>
        <w:t>24 hodin     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Hřebec  HL 12.5   chladící . 59 kW, tepelný výk. 84 kW, motor 1x 16,5 kW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24 hodin     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Pavilon H - transfuzní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chiller Trane CGAU 06011 (dlouhodobě mimo provoz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 BCK 4 PK 127437</w:t>
        <w:tab/>
        <w:tab/>
        <w:t xml:space="preserve"> výk.</w:t>
        <w:tab/>
        <w:t>1x 2,6 kW</w:t>
        <w:tab/>
        <w:t>24 hodin      23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Pavilon A – Lůžkový objekt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ks VZT Janka Radotín</w:t>
        <w:tab/>
        <w:tab/>
        <w:tab/>
        <w:tab/>
        <w:t>výk.</w:t>
        <w:tab/>
        <w:t>1x 11,6 kW</w:t>
        <w:tab/>
        <w:t>3 x 13 hodin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1 x 11 hodin 23 °C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s VZT Janka Radotín               neprovozuje se</w:t>
        <w:tab/>
        <w:t xml:space="preserve"> výk.</w:t>
        <w:tab/>
        <w:t>2x 1,1 kW</w:t>
        <w:tab/>
        <w:t>24 hod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Pavilon C – SVLS - RTG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s VZT Janka Radotín</w:t>
        <w:tab/>
        <w:tab/>
        <w:tab/>
        <w:tab/>
        <w:t>výk.</w:t>
        <w:tab/>
        <w:t>1x 7,7 kW</w:t>
        <w:tab/>
        <w:t>1 x 24 hodin  24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1 x 10 hodin  24 °C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výk.</w:t>
        <w:tab/>
        <w:t>1x 4,4 kW</w:t>
        <w:tab/>
        <w:t>1 x 10 hodin  24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výk.</w:t>
        <w:tab/>
        <w:t>1x 6 kW</w:t>
        <w:tab/>
        <w:t>1 x 10 hodin  24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Pavilon N – Kuchyň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s VZT Janka Radotín</w:t>
        <w:tab/>
        <w:tab/>
        <w:tab/>
        <w:tab/>
        <w:t xml:space="preserve"> výk.</w:t>
        <w:tab/>
        <w:t>1x 5,2 kW</w:t>
        <w:tab/>
        <w:t>1 x 13 hodin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1 x 12 hodin  22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 Pavilon – Transportní nádraží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výk.</w:t>
        <w:tab/>
        <w:t>1x 9 kW</w:t>
        <w:tab/>
        <w:t>1 x 10 hodin   23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 Pavilon D – Příjem nemocných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výk.</w:t>
        <w:tab/>
        <w:t>1x 3,3 kW</w:t>
        <w:tab/>
        <w:t>1 x 9 hodin     24 °C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1. Pavilon M – Prádelna – mimo provoz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motorový výk.</w:t>
        <w:tab/>
        <w:t>1x 11,5 kW</w:t>
        <w:tab/>
        <w:t>0 hodin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Janka Radotín</w:t>
        <w:tab/>
        <w:tab/>
        <w:tab/>
        <w:tab/>
        <w:t>motorový výk.</w:t>
        <w:tab/>
        <w:t>1x 5 kW</w:t>
        <w:tab/>
        <w:t>0 hodin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 Pavilon F – Sklad barev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pouze odvětrání</w:t>
        <w:tab/>
        <w:t>bez ohřevu</w:t>
        <w:tab/>
        <w:tab/>
        <w:t>motorový výk.</w:t>
        <w:tab/>
        <w:t>1x 1,1 kW</w:t>
        <w:tab/>
        <w:t>1 hodina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 Pavilon F – Kompresorovna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VZT pouze odvětrání     bez ohřevu</w:t>
        <w:tab/>
        <w:tab/>
        <w:t>motorový výk.</w:t>
        <w:tab/>
        <w:t>1x 1,1 kW</w:t>
        <w:tab/>
        <w:t>1 hodina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08:00Z</dcterms:created>
  <dc:creator>Pavel Jurica</dc:creator>
  <dc:description/>
  <cp:keywords/>
  <dc:language>en-US</dc:language>
  <cp:lastModifiedBy>Pavel Jurica</cp:lastModifiedBy>
  <cp:lastPrinted>2016-11-24T09:06:00Z</cp:lastPrinted>
  <dcterms:modified xsi:type="dcterms:W3CDTF">2017-01-05T12:36:00Z</dcterms:modified>
  <cp:revision>4</cp:revision>
  <dc:subject/>
  <dc:title>1</dc:title>
</cp:coreProperties>
</file>